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86860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3534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9970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3101613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3231633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